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东华理工大学博士学位论文预答辩登记表</w:t>
      </w:r>
    </w:p>
    <w:tbl>
      <w:tblPr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40"/>
        <w:gridCol w:w="1260"/>
        <w:gridCol w:w="2522"/>
        <w:gridCol w:w="169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答辩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地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成员（主席、秘书在备注中说明）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名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 属 单 位        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6" w:hRule="atLeast"/>
        </w:trPr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情况综述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spacing w:lineRule="exact" w:line="360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3518" w:hRule="atLeast"/>
        </w:trPr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答辩委员会主席签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3518" w:hRule="atLeast"/>
        </w:trPr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学位分委员会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位分委员会主任签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/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spacing w:lineRule="exact" w:line="36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8:00Z</dcterms:created>
  <dc:creator>USER</dc:creator>
  <dc:description/>
  <cp:keywords/>
  <dc:language>en-US</dc:language>
  <cp:lastModifiedBy>liliu</cp:lastModifiedBy>
  <dcterms:modified xsi:type="dcterms:W3CDTF">2021-03-19T01:13:00Z</dcterms:modified>
  <cp:revision>2</cp:revision>
  <dc:subject/>
  <dc:title>东华理工大学毕业（学位）论文预答辩情况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